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521410059"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723901371"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